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Readme File:</w:t>
        <w:br/>
        <w:t>Gwethenea.pk3</w:t>
        <w:br/>
        <w:br/>
        <w:br/>
        <w:t>Title : Gwethenea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Design and Concept:: Jessica ‘Gweth’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Sounds: Jessica ‘Gweth’, sounds from Babylon 5</w:t>
        <w:br/>
        <w:t>Model maker: HapSlash (Gweth made first trenchcoat but scrapped for hap’s)</w:t>
      </w:r>
    </w:p>
    <w:p>
      <w:pPr>
        <w:pStyle w:val="Normal"/>
        <w:rPr/>
      </w:pPr>
      <w:r>
        <w:rPr>
          <w:rFonts w:cs="Arial" w:ascii="Arial" w:hAnsi="Arial"/>
          <w:sz w:val="15"/>
          <w:szCs w:val="15"/>
        </w:rPr>
        <w:t>Weighting: HapSlash / Gweth tried but failed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Textures and shaders: HapSlash</w:t>
      </w:r>
    </w:p>
    <w:p>
      <w:pPr>
        <w:pStyle w:val="Normal"/>
        <w:rPr/>
      </w:pPr>
      <w:r>
        <w:rPr>
          <w:rFonts w:cs="Arial" w:ascii="Arial" w:hAnsi="Arial"/>
          <w:sz w:val="15"/>
          <w:szCs w:val="15"/>
        </w:rPr>
        <w:t>Character Icon: Jessica ‘Gweth’</w:t>
        <w:br/>
        <w:t xml:space="preserve">E-Mail: </w:t>
      </w:r>
      <w:hyperlink r:id="rId2">
        <w:r>
          <w:rPr>
            <w:rStyle w:val="InternetLink"/>
            <w:rFonts w:cs="Arial" w:ascii="Arial" w:hAnsi="Arial"/>
            <w:sz w:val="15"/>
            <w:szCs w:val="15"/>
          </w:rPr>
          <w:t>hapslash@hotmail.com</w:t>
        </w:r>
      </w:hyperlink>
      <w:r>
        <w:rPr>
          <w:rFonts w:cs="Arial" w:ascii="Arial" w:hAnsi="Arial"/>
          <w:sz w:val="15"/>
          <w:szCs w:val="15"/>
        </w:rPr>
        <w:t xml:space="preserve">    Gwethenea@hotmail.com</w:t>
        <w:br/>
        <w:t>Website: http://rpgnewera.17.forumer.com/index.php</w:t>
        <w:br/>
        <w:br/>
        <w:br/>
        <w:t>File Version: 1.0 (After –many- beta’s)</w:t>
        <w:br/>
        <w:t>File Name: gwethenea.pk3</w:t>
        <w:br/>
        <w:br/>
        <w:t>----------------------------------------------------------------</w:t>
        <w:br/>
        <w:br/>
        <w:br/>
        <w:br/>
        <w:br/>
        <w:br/>
        <w:t xml:space="preserve">Description: Originally a character for my short stories and what-not when I was in a professional writing and editing course at University, Gwethenea quickly became a personality I role-played with on various rpg’s my brother and friends had corrupted me into liking. 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Now a character on various RPG servers in JK:A, here’s her final look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>
          <w:rFonts w:cs="Arial" w:ascii="Arial" w:hAnsi="Arial"/>
          <w:sz w:val="15"/>
          <w:szCs w:val="15"/>
        </w:rPr>
        <w:t>*NOTE*- this model is as I wanted it; it’s to please me, not you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So basically, we don’t really care about the publics opinion or 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any nit-picking. Have your say, but it doesn’t matter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br/>
        <w:t>A customizable menu female model with many options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*THE HEAD*</w:t>
      </w:r>
    </w:p>
    <w:p>
      <w:pPr>
        <w:pStyle w:val="Normal"/>
        <w:rPr/>
      </w:pPr>
      <w:r>
        <w:rPr>
          <w:rFonts w:cs="Arial" w:ascii="Arial" w:hAnsi="Arial"/>
          <w:sz w:val="15"/>
          <w:szCs w:val="15"/>
        </w:rPr>
        <w:t>-NOT LEELA!...for once, or Jan. New completely fresh model, not a re-skin.</w:t>
      </w:r>
    </w:p>
    <w:p>
      <w:pPr>
        <w:pStyle w:val="Normal"/>
        <w:rPr/>
      </w:pPr>
      <w:r>
        <w:rPr>
          <w:rFonts w:cs="Arial" w:ascii="Arial" w:hAnsi="Arial"/>
          <w:sz w:val="15"/>
          <w:szCs w:val="15"/>
        </w:rPr>
        <w:t>-Multiple hair-styles with sunglasses optional for each to choose from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-Leather Hood option for trench-coat</w:t>
      </w:r>
    </w:p>
    <w:p>
      <w:pPr>
        <w:pStyle w:val="Normal"/>
        <w:rPr/>
      </w:pPr>
      <w:r>
        <w:rPr>
          <w:rFonts w:cs="Arial" w:ascii="Arial" w:hAnsi="Arial"/>
          <w:sz w:val="15"/>
          <w:szCs w:val="15"/>
        </w:rPr>
        <w:t>-The heads have same icon for the icons sake, it’s what I wanted. So scroll through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them to figure out the list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*THE BODY*</w:t>
      </w:r>
    </w:p>
    <w:p>
      <w:pPr>
        <w:pStyle w:val="Normal"/>
        <w:rPr/>
      </w:pPr>
      <w:r>
        <w:rPr>
          <w:rFonts w:cs="Arial" w:ascii="Arial" w:hAnsi="Arial"/>
          <w:sz w:val="15"/>
          <w:szCs w:val="15"/>
        </w:rPr>
        <w:t>-Black leather jacket with a grey shirt.</w:t>
      </w:r>
    </w:p>
    <w:p>
      <w:pPr>
        <w:pStyle w:val="Normal"/>
        <w:rPr/>
      </w:pPr>
      <w:r>
        <w:rPr>
          <w:rFonts w:cs="Arial" w:ascii="Arial" w:hAnsi="Arial"/>
          <w:sz w:val="15"/>
          <w:szCs w:val="15"/>
        </w:rPr>
        <w:t>-Brown leather jacket with a white shirt.</w:t>
      </w:r>
    </w:p>
    <w:p>
      <w:pPr>
        <w:pStyle w:val="Normal"/>
        <w:rPr/>
      </w:pPr>
      <w:r>
        <w:rPr>
          <w:rFonts w:cs="Arial" w:ascii="Arial" w:hAnsi="Arial"/>
          <w:sz w:val="15"/>
          <w:szCs w:val="15"/>
        </w:rPr>
        <w:t>-Black leather trench-coat with a grey shirt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-Black leather trench-coat with a grey shirt and lowered hood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*THE LEGS*</w:t>
      </w:r>
    </w:p>
    <w:p>
      <w:pPr>
        <w:pStyle w:val="Normal"/>
        <w:rPr/>
      </w:pPr>
      <w:r>
        <w:rPr>
          <w:rFonts w:cs="Arial" w:ascii="Arial" w:hAnsi="Arial"/>
          <w:sz w:val="15"/>
          <w:szCs w:val="15"/>
        </w:rPr>
        <w:t>-Street camouflage pants with black boots and multiple options for gun holsters (or none).</w:t>
      </w:r>
    </w:p>
    <w:p>
      <w:pPr>
        <w:pStyle w:val="Normal"/>
        <w:rPr/>
      </w:pPr>
      <w:r>
        <w:rPr>
          <w:rFonts w:cs="Arial" w:ascii="Arial" w:hAnsi="Arial"/>
          <w:sz w:val="15"/>
          <w:szCs w:val="15"/>
        </w:rPr>
        <w:t>-Black leather pants with black boots and multiple options for gun holsters (or none).</w:t>
        <w:br/>
        <w:t>-Typical jeans with black shoes and multiple options for gun holsters (or none)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-Grey jeans with black shoes and multiple options for gun holsters (or none).</w:t>
        <w:br/>
        <w:t xml:space="preserve"> 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*Other*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Although the head, the glasses, Trench-coat and 2 of the 4 pairs of pants are completely </w:t>
      </w:r>
    </w:p>
    <w:p>
      <w:pPr>
        <w:pStyle w:val="Normal"/>
        <w:rPr/>
      </w:pPr>
      <w:r>
        <w:rPr>
          <w:rFonts w:cs="Arial" w:ascii="Arial" w:hAnsi="Arial"/>
          <w:sz w:val="15"/>
          <w:szCs w:val="15"/>
        </w:rPr>
        <w:t>new models by Hapslash. Some parts of the model, although re-skinned and re-shaded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are from the previous Gwethenea re-skin by Elvarg/Scerendo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Previous Gwethenea skin was a re-skin of SaberGirl’s </w:t>
      </w:r>
      <w:r>
        <w:rPr>
          <w:rFonts w:cs="Arial" w:ascii="Arial" w:hAnsi="Arial"/>
          <w:b/>
          <w:bCs/>
          <w:i/>
          <w:iCs/>
          <w:sz w:val="15"/>
          <w:szCs w:val="15"/>
        </w:rPr>
        <w:t>sabergirlleela_version.zip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lvarg: elvarg@msn.com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Sabergirl: sabrgirl@online.no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This skin was made for RP and plain FFA. No TFFA textures were intended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No bot support was intended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br/>
        <w:t xml:space="preserve">*Skin Basics* </w:t>
        <w:br/>
        <w:br/>
        <w:t>Bot Support: no</w:t>
        <w:br/>
        <w:t>New Textures: yes</w:t>
        <w:br/>
        <w:t>New Sounds: yes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ustom Shaders: yes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*Bugs*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Some minor little texture bugs, nothing too big, a little clipping in texture hardly spotable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The weighting was done by HapSlash, his first attempt at weighting a whole model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It is not a perfect weighting attempt, but acceptable for me. (Better than my failed anyway)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It’s made to please one person only, so any comments on the weighting will fall on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deaf, uncaring ears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Some have had problems with icon viewing sometimes, even after clearing out their base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well here’s your problem: you’ve installed/deleted way too many things over time and your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assets folder has a lot redundant info in it (sometimes happens) reinstall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After reinstall, those with the errors, even after installing another gig worth of skins/maps in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have no further errors with the skin, all perfect. </w:t>
        <w:br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So if you get a problem with this skin, the problems your end, not the skin. Toodles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br/>
        <w:t>-----------------------------------------------------------------</w:t>
        <w:br/>
        <w:br/>
        <w:br/>
        <w:t>* How to install *</w:t>
        <w:br/>
        <w:br/>
        <w:t>Place the pk3 in your base folder and enjoy. Or if you have the JA+ mod, it can be placed in the japlus folder.</w:t>
        <w:br/>
        <w:br/>
        <w:br/>
        <w:t>------------------------------------------------------------------</w:t>
        <w:br/>
        <w:br/>
        <w:t>* Copyright / Permissions *</w:t>
        <w:br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If you’re on an RPG server, don’t use, simple. Get your own look.</w:t>
      </w:r>
    </w:p>
    <w:p>
      <w:pPr>
        <w:pStyle w:val="Normal"/>
        <w:rPr/>
      </w:pPr>
      <w:r>
        <w:rPr>
          <w:rFonts w:cs="Arial" w:ascii="Arial" w:hAnsi="Arial"/>
          <w:sz w:val="15"/>
          <w:szCs w:val="15"/>
        </w:rPr>
        <w:br/>
        <w:t xml:space="preserve">WARNING. YOU MAY *NOT* USE ANY TEXTURES FROM THIS MODEL. IF YOU WISH TO DO SO PLEASE </w:t>
        <w:br/>
        <w:t xml:space="preserve">EMAIL BOTH THE ABOVE EMAILS FIRST. THANK YOU. DO NOT TINKER WITH THE MODEL WITHOUT 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ERMISSION FROM BOTH ABOVE LISTED EMAILS. ONE CONSENTS AND THE OTHER DOESN’T?</w:t>
      </w:r>
    </w:p>
    <w:p>
      <w:pPr>
        <w:pStyle w:val="Normal"/>
        <w:rPr/>
      </w:pPr>
      <w:r>
        <w:rPr>
          <w:rFonts w:cs="Arial" w:ascii="Arial" w:hAnsi="Arial"/>
          <w:sz w:val="15"/>
          <w:szCs w:val="15"/>
        </w:rPr>
        <w:t>STIFF, NO DEAL.</w:t>
        <w:br/>
        <w:br/>
        <w:t>Other editors may NOT use this skin as a base for re-skinning or remodeling, unless you have such an oh-so-compelling argument, as said above, email both the above email addresses.</w:t>
        <w:br/>
        <w:br/>
        <w:t xml:space="preserve">THIS MODIFICATION IS NOT MADE, DISTRIBUTED, OR SUPPORTED BY ACTIVISION, </w:t>
        <w:br/>
        <w:t xml:space="preserve">RAVEN, OR LUCASARTS ENTERTAINMENT COMPANY LLC. ELEMENTS TM &amp; © LUCASARTS </w:t>
        <w:br/>
        <w:t>ENTERTAIN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pslash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5:03:00Z</dcterms:created>
  <dc:creator>ME</dc:creator>
  <dc:description/>
  <dc:language>en-US</dc:language>
  <cp:lastModifiedBy>ME</cp:lastModifiedBy>
  <dcterms:modified xsi:type="dcterms:W3CDTF">2006-09-26T15:03:00Z</dcterms:modified>
  <cp:revision>2</cp:revision>
  <dc:subject/>
  <dc:title>Readme File:</dc:title>
</cp:coreProperties>
</file>